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0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ANEXA NR. 2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 103 din 31.07.2007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7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43289411  187785567    27676235   159970607    33121652           -          -          -   24525156      8596496     8596496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665982  102782781    21774425    81008356    21227566           -          -          -   18448442      2779124     2779124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743955  150239417    24066552   126172865    22900178           -          -          -   20147128      2753050     2753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902972   93019771    21774425    71245346    20586056           -          -          -   18013442      2572614     257261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878730   24878730        5910    24734095     2443267           -          -          -    1070000      1373267     13732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63010    9763010           -     9763010      641510           -          -          -     435000       206510      20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666726   12667420     3603773     9063647     7778207           -          -          -    3308028      4470179     447017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86384   14250236     3209830    10901681     5950355           -          -          -    3444501      2505854     25058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3281723           -          -          -    3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26267           -          -          -          -      1226267     12262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25806    1725806           -     1725806     1568587           -          -          -     289000      1279587     12795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86384   14250236     3209830    10901681     5950355           -          -          -    3444501      2505854     25058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3281723           -          -          -    3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26267           -          -          -          -      1226267     12262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25806    1725806           -     1725806     1568587           -          -          -     289000      1279587     12795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1368950      155501      155501           -          -          -     155501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373344     1218131      155213      155213           -          -          -     155213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8557249     1834970     6722279     3000000           -          -          -    3000000            -           -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6173694     1706984     4466710     2970000           -          -          -    29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26267           -          -          -          -      1226267     12262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 12138      12138           -       12138        6069           -          -          -          -         6069        6069          -   - pavilion           TRIM.IV 2008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CCES PRINCIPAL SEDIUL CONSILIULUI        153380     153380        5910      149780      149780           -          -          -          -       149780      149780          -   Sc =67,30 MP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termica a Centrului de         30000      30000           -       30000       30000           -          -          -          -        30000       300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a si dezvoltarea               131515     131515           -      131515       43840           -          -          -          -        43840       4384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Dezvoltarea integrata a statiunii         101150     101150           -      101150       50575           -          -          -          -        50575       5057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166/07.10.2005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abilitarea infrastructurii              101150     101150           -      101150       33718           -          -          -          -        33718       33718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a statiunii balneare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Govora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Ocolirea Municipiului Dragasani pe        537757     537757           -      537757       79251           -          -          -          -        79251       79251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N de la Craiova la Valcea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9  Sistem zonal de colectare a               364140     364140           -      223105      223105           -          -          -          -       223105      22310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0  Sistem zonal de colectare a               303450     303450           -      303450      177589           -          -          -          -       177589      177589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1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2  Realizarea unui sistem medical de         141610     141610           -      141610      107510           -          -          -          -       107510      10751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genta reanimare, descarcare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(SMURD) in zona de Nord a judetulu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25806    1725806           -     1725806     1568587           -          -          -     289000      1279587     12795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725806    1725806           -     1725806     1568587           -          -          -     289000      1279587     12795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635500    1348300           -     1348300      701500           -          -          -     701500            -           -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5020    1226441       27300     1199141      717720           -          -          -     666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5020    1226441       27300     1199141      717720           -          -          -     666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5020    1226441       27300     1199141      717720           -          -          -     666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5020    1226441       27300     1199141      717720           -          -          -     666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5020    1226441       27300     1199141      717720           -          -          -     666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745020    1226441       27300     1199141      717720           -          -          -     666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10592    3310592      219450     3091142     2496127           -          -          -    1597627       898500      898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34276    1934276      179930     1754346     1622793           -          -          -    1131229       491564      49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129627           -          -          -    1597627       532000      53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572793           -          -          -    1131229       441564      44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6500     266500           -      266500      266500           -          -          -          -       266500      266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10592    3310592      219450     3091142     2496127           -          -          -    1597627       898500      898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34276    1934276      179930     1754346     1622793           -          -          -    1131229       491564      49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129627           -          -          -    1597627       532000      53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572793           -          -          -    1131229       441564      44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6500     266500           -      266500      266500           -          -          -          -       266500      266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129627           -          -          -    1597627       532000      53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572793           -          -          -    1131229       441564      44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 de ingrijire si asistenta         1453875    1453875       25270     1428605     1428605           -          -          -    1229605       199000      199000          -   Ac=53 mp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0877     980877           -      980877      980877           -          -          -     846552       134325      134325          -   Capacitate centru=4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 117/31.08.2006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Centru de recuperare si reabilitare       440022     440022        1000      439022      439022           -          -          -     368022        71000       71000          -   Ac= 361 mp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9449     339449           -      339449      339449           -          -          -     284677        54772       54772          -   Capacitate centru 2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117/31.08.2006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, consolidare si              1050195    1050195      193180      857015      262000           -          -          -          -       262000      262000          -   Sc interv. =215,80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I.A.Zatreni                             563950     563950      179930      384020      252467           -          -          -          -       252467      252467          -   Sc desf. = 411,84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cladiri existente             100000     100000           -      100000      100000           -          -          -          -       100000      100000          -                     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ntrul de Ingrijire si Asistenta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ungesti                                   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6500     266500           -      266500      266500           -          -          -          -       266500      266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266500     266500           -      266500      266500           -          -          -          -       266500      266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657015  160488625    20643182   139845443    19671050           -          -          -   17200000      2471050     247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9645   93144957    18669380    74475577    16323050           -          -          -   14192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17615050           -          -          -   15394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5888050           -          -          -   13757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2336000   22336000           -    22336000     1117000           -          -          -    107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556500    9556500           -     9556500      435000           -          -          -     43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39000     939000           -      939000      939000           -          -          -     736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657015  160488625    20643182   139845443    19671050           -          -          -   17200000      2471050     247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9645   93144957    18669380    74475577    16323050           -          -          -   14192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17615050           -          -          -   15394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5888050           -          -          -   13757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2336000   22336000           -    22336000     1117000           -          -          -    107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556500    9556500           -     9556500      435000           -          -          -     43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39000     939000           -      939000      939000           -          -          -     736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17615050           -          -          -   15394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5888050           -          -          -   13757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2692794     8884747    33808047     1971050           -          -          -          -      1971050     197105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2077580     7180940    24896640     1931050           -          -          -          -      1931050     19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1231435      603396      250000           -          -          -          -       250000      250000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1152440      378437      200000           -          -          -          -       200000      2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lizarea instalatiilor pentru         45113000   45113000      494000    44619000     4814000           -          -          -    4814000            -           -          -   Instalatie pentru    Trim.III 2008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eluarea, stocarea, conditionarea,        ÄÄÄÄÄ      ÄÄÄÄÄ       ÄÄÄÄÄ       ÄÄÄÄÄ       ÄÄÄÄÄ       ÄÄÄÄÄ      ÄÄÄÄÄ      ÄÄÄÄÄ      ÄÄÄÄÄ        ÄÄÄÄÄ       ÄÄÄÄÄ      ÄÄÄÄÄ   preluare uscata,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ul si utilizarea cenusii       23527000   23527000      494000    23033000     3850000           -          -          -    3850000            -           -          -   transport pneumatic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 produselor de desulfurare                 -          -           -           -           -           -          -          -          -            -           -          -   si depozitare in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silozuri a cenus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termocentrala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stalatie pentru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epararea si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nsportul slamulu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ns din cenus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centrala si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oduse de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sulfurare.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lizare sistem integrat de              406000     406000      140000      266000      210000           -          -          -     210000            -           -          -   Montare si punerea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orizare si                             ÄÄÄÄÄ      ÄÄÄÄÄ       ÄÄÄÄÄ       ÄÄÄÄÄ       ÄÄÄÄÄ       ÄÄÄÄÄ      ÄÄÄÄÄ      ÄÄÄÄÄ      ÄÄÄÄÄ        ÄÄÄÄÄ       ÄÄÄÄÄ      ÄÄÄÄÄ   in functiune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are a                31000      31000           -       31000       75000           -          -          -      75000            -           -          -   sistemului de masur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abur la SC Oltchim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SA si SC US Govor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SA; Mon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elementelor prim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[sur[ si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ductoarelor de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, presiune s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mperatura pentru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pa fierbinte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ficare urbana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Realizarea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istemului integrat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contorizare si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onitorizare prin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plarea sistemelor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asura instalate.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Inlocuirea conductei tur de             29960000   29960000     2736000    27224000     2650000           -          -          -    2650000            -           -          -   2 km conducta de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 apa fierbinte pe o               ÄÄÄÄÄ      ÄÄÄÄÄ       ÄÄÄÄÄ       ÄÄÄÄÄ       ÄÄÄÄÄ       ÄÄÄÄÄ      ÄÄÄÄÄ      ÄÄÄÄÄ      ÄÄÄÄÄ        ÄÄÄÄÄ       ÄÄÄÄÄ      ÄÄÄÄÄ   transport ap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istanta de 2 km                         9559000    9559000     2685000     6874000     2450000           -          -          -    2450000            -           -          -   fierbinte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Modernizarea si dezvoltarea             17207000   17207000     7157000    10050000     7720000           -          -          -    7720000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emului centralizat de producer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distributie a energiei termice       16863000   16863000     7157000     9706000     7382000           -          -          -    738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vederea atingerii parametrilor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ptimi pentru reducerea costurilor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tie la CET Govor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09/2007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2336000   22336000           -    22336000     1117000           -          -          -    107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556500    9556500           -     9556500      435000           -          -          -     43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Modernizarea instalatiei de              9721000    9721000           -     9721000      150000           -          -          -     150000            -           -          -   Retehnologizarea     Trim.III 2010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prafuire la cazanul nr. 6               ÄÄÄÄÄ      ÄÄÄÄÄ       ÄÄÄÄÄ       ÄÄÄÄÄ       ÄÄÄÄÄ       ÄÄÄÄÄ      ÄÄÄÄÄ      ÄÄÄÄÄ      ÄÄÄÄÄ        ÄÄÄÄÄ       ÄÄÄÄÄ      ÄÄÄÄÄ   electrofilterelor l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3019000    3019000           -     3019000           -           -          -          -          -            -           -          -   cazanul nr. 6;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abilitarea a 2 turnuri de racire       7000000    7000000           -     7000000      340000           -          -          -     340000            -           -          -   Reparatie capitala   Trim.III 2009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montarea unei statii de pompe           ÄÄÄÄÄ      ÄÄÄÄÄ       ÄÄÄÄÄ       ÄÄÄÄÄ       ÄÄÄÄÄ       ÄÄÄÄÄ      ÄÄÄÄÄ      ÄÄÄÄÄ      ÄÄÄÄÄ        ÄÄÄÄÄ       ÄÄÄÄÄ      ÄÄÄÄÄ   la 2 turnuri d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pa                                      4200000    4200000           -     4200000      290000           -          -          -     290000            -           -          -   racire: consolid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structura, protecti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nticoroziva,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locuirea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umpluturii, 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uprafetelor d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himb de caldura,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 material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cologice, precum s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colma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elor;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unu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 de aspirati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 racord in cele 3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e de apa rec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le turnurilor;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tatii de pompare cu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ul de 24000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c/h si presiune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 bar;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ircuitelor de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acire auxiliare cu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acord in zona TA7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 sistem de producere          5085000    5085000           -     5085000      300000           -          -          -     300000            -           -          -   Inlocuirea           Trim.IV 2010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, achizitie si          ÄÄÄÄÄ      ÄÄÄÄÄ       ÄÄÄÄÄ       ÄÄÄÄÄ       ÄÄÄÄÄ       ÄÄÄÄÄ      ÄÄÄÄÄ      ÄÄÄÄÄ      ÄÄÄÄÄ        ÄÄÄÄÄ       ÄÄÄÄÄ      ÄÄÄÄÄ   boilerelor actual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taj a 2 schimbatoare de caldura       2034000    2034000           -     2034000       75000           -          -          -      75000            -           -          -   cu boilere cu placi;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bur/apa fierbinte cu placi de inox            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entru producerea agentului termic             -          -           -           -           -           -          -          -          -            -           -          -   statii de pomp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termoficare, retehnologizarea               -          -           -           -           -           -          -          -          -            -           -          -   unice in stati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tiilor de pompare si a                      -          -           -           -           -           -          -          -          -            -           -          -   pompe retea treapta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stalatiilor de apa de adaos                  -          -           -           -           -           -          -          -          -            -           -          -   a II-a; Mutarea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instalatiei de ap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daos din statia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ompe treapta a 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/a in CET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 retele apa potabila pe        250000     250000           -      250000       47000           -          -          -          -        47000       47000          -   750 m conducta PE Pn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razile Horia, Closca si Crisan si        ÄÄÄÄÄ      ÄÄÄÄÄ       ÄÄÄÄÄ       ÄÄÄÄÄ       ÄÄÄÄÄ       ÄÄÄÄÄ      ÄÄÄÄÄ      ÄÄÄÄÄ      ÄÄÄÄÄ        ÄÄÄÄÄ       ÄÄÄÄÄ      ÄÄÄÄÄ   10, Dn 90 mm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ietei din orasul Baile Govora            233500     233500           -      2335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Sistem de monotorizare a emisiilor        280000     280000           -      280000      280000           -          -          -     280000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oluante la cos pentru instalatiil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ardere IMA 2 si IMA 3 si                70000      70000           -       700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upravegherea arderii la cazanel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e carbune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09/2007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39000     939000           -      939000      939000           -          -          -     736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IZITII DE BUNURI, DOTARI SI ALTE        939000     939000           -      939000      939000           -          -          -     736000       203000      203000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4.02 - PROTECTIA MEDIULUI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25500      25500           -       25500       25500           -          -          -          -        25500       255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9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10</w:t>
      </w:r>
    </w:p>
    <w:sectPr>
      <w:type w:val="nextPage"/>
      <w:pgSz w:orient="landscape" w:w="23811" w:h="16838"/>
      <w:pgMar w:left="675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13:00Z</dcterms:created>
  <dc:creator>Angela</dc:creator>
  <dc:description/>
  <cp:keywords/>
  <dc:language>en-US</dc:language>
  <cp:lastModifiedBy>Angela</cp:lastModifiedBy>
  <dcterms:modified xsi:type="dcterms:W3CDTF">2007-08-01T08:15:00Z</dcterms:modified>
  <cp:revision>3</cp:revision>
  <dc:subject/>
  <dc:title> 0 </dc:title>
</cp:coreProperties>
</file>